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ПОСТАНОВЛЕНИ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20.08.2021г. №428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ind w:right="4599"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4599" w:firstLine="54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Мглинского района от 08.06.2020 года № 246 «Об осуществлении капитальных вложений в объекты муниципальной собственности на территории муниципального образования «Мглинский муниципальный район Брянской области»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06.10.2003г. года № 131-ФЗ «Об общих принципах организации местного самоуправления в Российской Федерации», постановлением Правительства Брянской области от 27 октября 2014 г. № 488-п «Об осуществлении капитальных вложений в объекты государственной и муниципальной собственности на территории Брянской области»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>1. Пункт 1 постановления изложить в ново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«1. Включить в перечень объектов, подлежащих строительству в 2022 году следующий объект «Реконструкция водопроводной сети в с. Новая Романовка Мглинского района Брянской области»,</w:t>
      </w:r>
      <w:r>
        <w:rPr>
          <w:color w:val="000000"/>
          <w:sz w:val="27"/>
          <w:szCs w:val="27"/>
        </w:rPr>
        <w:t xml:space="preserve"> со сроком ввода в эксплуатацию – 4 квартал 2022г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Сметная стоимость в ценах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I</w:t>
      </w:r>
      <w:r>
        <w:rPr>
          <w:color w:val="000000"/>
          <w:sz w:val="27"/>
          <w:szCs w:val="27"/>
        </w:rPr>
        <w:t xml:space="preserve"> квартала 2021 года с НДС 20% составляет 2 835 940,00 руб. в том числе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СМР – 2 314 070,00 руб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прочие затраты – 521 870,00 руб.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стоимость проектно-изыскательских работ без НДС – 318 500,00руб.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НДС 20% - 396 670,00руб.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7"/>
          <w:szCs w:val="27"/>
        </w:rPr>
        <w:t>- строительный контроль – 49 520,00руб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Мощность объекта: протяженность водопроводной сети – 1526,0 м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Заказчиком выступает администрация Мглинского района.</w:t>
      </w:r>
    </w:p>
    <w:p>
      <w:pPr>
        <w:pStyle w:val="Normal"/>
        <w:spacing w:lineRule="atLeast" w:line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  <w:t xml:space="preserve">Глава администрации района </w:t>
        <w:tab/>
        <w:tab/>
        <w:tab/>
        <w:tab/>
        <w:t xml:space="preserve">               А.Г. Резунов</w:t>
      </w:r>
    </w:p>
    <w:p>
      <w:pPr>
        <w:pStyle w:val="Normal"/>
        <w:ind w:firstLine="54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rPr/>
      </w:pPr>
      <w:r>
        <w:rPr/>
        <w:t xml:space="preserve"> </w:t>
      </w: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            2. Казеко А.Н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3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4. Отдел по строительству;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5. Отдел экономического                      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развития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84"/>
        <w:gridCol w:w="3343"/>
        <w:gridCol w:w="437"/>
      </w:tblGrid>
      <w:tr>
        <w:trPr/>
        <w:tc>
          <w:tcPr>
            <w:tcW w:w="622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: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ind w:firstLine="12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аппара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</w:t>
              <w:tab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  <w:r>
              <w:rPr/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/>
            </w:pPr>
            <w:r>
              <w:rPr/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.В. Туйманов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/>
      </w:r>
    </w:p>
    <w:sectPr>
      <w:type w:val="nextPage"/>
      <w:pgSz w:w="11906" w:h="16838"/>
      <w:pgMar w:left="1701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170F2E"/>
      <w:spacing w:val="0"/>
      <w:w w:val="100"/>
      <w:position w:val="0"/>
      <w:sz w:val="26"/>
      <w:sz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4">
    <w:name w:val="Текст 14(основной)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 14(основной)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9:00Z</dcterms:created>
  <dc:creator>Admin</dc:creator>
  <dc:description/>
  <cp:keywords/>
  <dc:language>en-US</dc:language>
  <cp:lastModifiedBy>Пользователь</cp:lastModifiedBy>
  <cp:lastPrinted>2021-08-18T12:33:00Z</cp:lastPrinted>
  <dcterms:modified xsi:type="dcterms:W3CDTF">2021-08-24T12:03:00Z</dcterms:modified>
  <cp:revision>8</cp:revision>
  <dc:subject/>
  <dc:title>РОССИЙСКАЯ   ФЕДЕРАЦИЯ</dc:title>
</cp:coreProperties>
</file>